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855" w:leader="none"/>
          <w:tab w:val="left" w:pos="8509" w:leader="none"/>
        </w:tabs>
        <w:autoSpaceDE w:val="false"/>
        <w:jc w:val="both"/>
        <w:rPr>
          <w:rFonts w:ascii="Times New Roman CYR" w:hAnsi="Times New Roman CYR" w:cs="Times New Roman CYR"/>
          <w:b/>
          <w:b/>
          <w:bCs/>
          <w:sz w:val="28"/>
          <w:szCs w:val="28"/>
        </w:rPr>
      </w:pPr>
      <w:r>
        <w:drawing>
          <wp:anchor behindDoc="0" distT="0" distB="0" distL="114935" distR="114935" simplePos="0" locked="0" layoutInCell="0" allowOverlap="1" relativeHeight="2">
            <wp:simplePos x="0" y="0"/>
            <wp:positionH relativeFrom="column">
              <wp:posOffset>2787015</wp:posOffset>
            </wp:positionH>
            <wp:positionV relativeFrom="paragraph">
              <wp:posOffset>-348615</wp:posOffset>
            </wp:positionV>
            <wp:extent cx="581025" cy="7385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581025" cy="738505"/>
                    </a:xfrm>
                    <a:prstGeom prst="rect">
                      <a:avLst/>
                    </a:prstGeom>
                  </pic:spPr>
                </pic:pic>
              </a:graphicData>
            </a:graphic>
          </wp:anchor>
        </w:drawing>
      </w:r>
      <w:r>
        <w:rPr>
          <w:rFonts w:cs="Times New Roman CYR" w:ascii="Times New Roman CYR" w:hAnsi="Times New Roman CYR"/>
          <w:b/>
          <w:bCs/>
          <w:sz w:val="28"/>
          <w:szCs w:val="28"/>
        </w:rPr>
        <w:tab/>
        <w:tab/>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ссийская Федерац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ркутская   область</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ма</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иминского муниципального района       </w:t>
      </w:r>
    </w:p>
    <w:p>
      <w:pPr>
        <w:pStyle w:val="Normal"/>
        <w:widowControl w:val="false"/>
        <w:autoSpaceDE w:val="false"/>
        <w:spacing w:lineRule="auto" w:line="240" w:before="0" w:after="0"/>
        <w:jc w:val="center"/>
        <w:rPr/>
      </w:pPr>
      <w:r>
        <w:rPr>
          <w:rFonts w:cs="Times New Roman" w:ascii="Times New Roman" w:hAnsi="Times New Roman"/>
          <w:bCs/>
          <w:sz w:val="28"/>
          <w:szCs w:val="28"/>
          <w:lang w:val="en-US"/>
        </w:rPr>
        <w:t>VIII</w:t>
      </w:r>
      <w:r>
        <w:rPr>
          <w:rFonts w:cs="Times New Roman" w:ascii="Times New Roman" w:hAnsi="Times New Roman"/>
          <w:bCs/>
          <w:sz w:val="28"/>
          <w:szCs w:val="28"/>
        </w:rPr>
        <w:t xml:space="preserve"> созыв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от 21.05.2025 года                                      №  69                                                 г. Зим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шение Думы Зиминского муниципаль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а от 18 декабря 2024 года № 30</w:t>
      </w:r>
    </w:p>
    <w:p>
      <w:pPr>
        <w:pStyle w:val="Normal"/>
        <w:widowControl w:val="false"/>
        <w:autoSpaceDE w:val="false"/>
        <w:spacing w:lineRule="auto" w:line="240" w:before="0" w:after="0"/>
        <w:rPr/>
      </w:pPr>
      <w:r>
        <w:rPr>
          <w:rFonts w:cs="Times New Roman" w:ascii="Times New Roman" w:hAnsi="Times New Roman"/>
          <w:sz w:val="24"/>
          <w:szCs w:val="24"/>
        </w:rPr>
        <w:t>«О бюджете Зиминского районного</w:t>
      </w:r>
    </w:p>
    <w:p>
      <w:pPr>
        <w:pStyle w:val="Normal"/>
        <w:widowControl w:val="false"/>
        <w:autoSpaceDE w:val="false"/>
        <w:spacing w:lineRule="auto" w:line="240" w:before="0" w:after="0"/>
        <w:rPr/>
      </w:pPr>
      <w:r>
        <w:rPr>
          <w:rFonts w:cs="Times New Roman" w:ascii="Times New Roman" w:hAnsi="Times New Roman"/>
          <w:sz w:val="24"/>
          <w:szCs w:val="24"/>
        </w:rPr>
        <w:t xml:space="preserve">муниципального образования на 2025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на плановый период 2026 и 2027 год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в представленный администрацией Зиминского районного муниципального образования проект решения Думы Зиминского муниципального района «О внесении изменений и дополнений в решение Думы Зиминского муниципального  района от 18 декабря 2024 года № 30 «О бюджете Зиминского районного муниципального образования на 2025 год и на плановый период 2026 и 2027 годов», руководствуясь Бюджетным кодексом Российской Федерации, статьями 15,35,52 Федерального закона от 06.10.2003 года № 131-ФЗ «Об общих принципах организации местного самоуправления в Российской Федерации», Приказом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10.2013 года № 74-ОЗ «О межбюджетных трансфертах и нормативах отчислений доходов в местные бюджеты», Законом Иркутской области от 18.12.2024 года № 119-ОЗ «Об областном бюджете на 2025 год и на плановый период 2026 и 2027 годов», статьями 30,47 Устава Зиминского районного муниципального образования, Положением о бюджетном процессе в Зиминском районном муниципальном образовании, утвержденным решением Думы Зиминского муниципального района от 23.03.2011 года № 99, Дума Зиминского муниципального района</w:t>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ШИЛА:</w:t>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Внести изменения и дополнения в решение Думы Зиминского муниципального района от 18 декабря 2024 года № 30 «О бюджете Зиминского районного муниципального образования на 2025 год и на плановый период 2026 и 2027 годов»:</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1.1. пункт 1 изложить в следующей редак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Зиминского районного муниципального образования (далее – районный бюджет) на 2025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районного бюджета в сумме 1 351 773,0 тыс. рублей, в том числе безвозмездные поступления в сумме 1 181 669,6 тыс. рублей, из них объем межбюджетных трансфертов из областного бюджета в сумме 1 170 648,3 тыс. рублей, из бюджетов сельских поселений в сумме 11 250,5 тыс. рублей, возврат остатков субсидий, субвенций и иных межбюджетных трансфертов, имеющих целевое назначение, прошлых лет из бюджетов муниципальных районов в сумме – 229,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районного бюджета в сумме 1 411 154,0 тыс. руб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азмер дефицита районного бюджета в сумме 59 381,0 тыс. рублей, или 34,9 % утвержденного общего годового объема доходов районного бюджета без учета утвержденного объема безвозмездных поступлений </w:t>
      </w:r>
      <w:r>
        <w:rPr>
          <w:rFonts w:cs="Times New Roman" w:ascii="Times New Roman" w:hAnsi="Times New Roman"/>
          <w:sz w:val="24"/>
          <w:szCs w:val="24"/>
          <w:lang w:eastAsia="ru-RU"/>
        </w:rPr>
        <w:t>и (или) поступлений налоговых доходов по дополнительным нормативам отчислени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Установить, что превышение дефицита районного бюджета над ограничениями, установленными статьей 92.1 Бюджетного кодекса Российской Федерации, осуществлено в пределах суммы снижения остатков на счетах по учету средств районного бюджета, которая по состоянию на 1 января 2024 года составила 49 381,0  тыс. рублей.</w:t>
      </w:r>
    </w:p>
    <w:p>
      <w:pPr>
        <w:pStyle w:val="Normal"/>
        <w:spacing w:lineRule="auto" w:line="240" w:before="0" w:after="0"/>
        <w:ind w:firstLine="709"/>
        <w:jc w:val="both"/>
        <w:rPr/>
      </w:pPr>
      <w:r>
        <w:rPr>
          <w:rFonts w:cs="Times New Roman" w:ascii="Times New Roman" w:hAnsi="Times New Roman"/>
          <w:sz w:val="24"/>
          <w:szCs w:val="24"/>
        </w:rPr>
        <w:t>Дефицит районного бюджета с учетом суммы снижения остатков средств на счетах по учету средств районного бюджета составит 10 000,0 тыс. рублей, или 5,9 % утвержденного общего годового объема доходов районного бюджета без учета утвержденного объема безвозмездных поступлений</w:t>
      </w:r>
      <w:r>
        <w:rPr>
          <w:rFonts w:cs="Times New Roman" w:ascii="Times New Roman" w:hAnsi="Times New Roman"/>
          <w:sz w:val="24"/>
          <w:szCs w:val="24"/>
          <w:lang w:eastAsia="ru-RU"/>
        </w:rPr>
        <w:t xml:space="preserve"> и (или) поступлений налоговых доходов по дополнительным нормативам отчислений</w:t>
      </w:r>
      <w:r>
        <w:rPr>
          <w:rFonts w:cs="Times New Roman" w:ascii="Times New Roman" w:hAnsi="Times New Roman"/>
          <w:sz w:val="24"/>
          <w:szCs w:val="24"/>
        </w:rPr>
        <w:t>.»;</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1.2. пункт 10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твердить объем бюджетных ассигнований дорожного фонда Зиминского районного муниципального образования (далее – дорожный фонд Зим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2025 год в сумме 46 548,4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2026 год в сумме 48 492,1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2027 год в сумме 48 964,2 тыс. рубле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1.3. пункт 11 изложить в следующе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Установить объем межбюджетных трансфертов, предоставляемых из районного бюджета бюджетам сельских поселений Зим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25 году в сумме 176 564,1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6 году в сумме 142 651,9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7 году в сумме 143 135,3 тыс. рублей.»;</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1.4. пункт 12 изложить в следующе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Утвердить в составе расходов районного бюджета на 2025 год и на плановый период 2026 и 2027 годов объем дотации на выравнивание бюджетной обеспеченности поселений Зиминского района в 2025 году в сумме 17 554,0 тыс. рублей, в 2026 году в сумме 15 116,2 тыс. рублей, в 2027 году  в сумме 14 570,0 тыс. рублей, с распределением согласно приложению 9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становить, что при распределении дотации на выравнивание бюджетной обеспеченности поселений Зиминского района на 2025 год и на плановый период 2026 и 2027 годов используются следующие показат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есовые коэффициенты, применяемые при определении индекса расходов бюджетов поселений: А1= 0,565, А2= 0,329, А3= 0,001; </w:t>
      </w:r>
      <w:r>
        <w:rPr>
          <w:rFonts w:cs="Times New Roman" w:ascii="Times New Roman" w:hAnsi="Times New Roman"/>
          <w:sz w:val="24"/>
          <w:szCs w:val="24"/>
          <w:lang w:val="en-US"/>
        </w:rPr>
        <w:t>A</w:t>
      </w:r>
      <w:r>
        <w:rPr>
          <w:rFonts w:cs="Times New Roman" w:ascii="Times New Roman" w:hAnsi="Times New Roman"/>
          <w:sz w:val="24"/>
          <w:szCs w:val="24"/>
        </w:rPr>
        <w:t>4= 0,100; А5= 0,0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правочный коэффициент (К</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учитывающий экономические особенности поселений, определяется исходя из количества населенных пунктов, входящих в состав муниципального образования Зиминского района, наделенного статусом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Установить методику определения оценки расходов вопросов местного значения бюджетов сельских поселений Зиминского района, согласно приложению 10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иложения 1, 3, 4, 5, 6, 7, 8, 9, 15 изложить в редакции согласно приложениям 1, 2, 3, 4, 5, 6, 7, 8, 9 к настоящему решению.</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2. Консультанту Думы Зиминского муниципального района Сорокиной Н.М. опубликовать настоящее решение в информационно-аналитическом, общественно-политическом еженедельнике «Вестник района»</w:t>
      </w:r>
      <w:r>
        <w:rPr>
          <w:rFonts w:cs="Times New Roman" w:ascii="Times New Roman" w:hAnsi="Times New Roman"/>
          <w:sz w:val="24"/>
          <w:szCs w:val="24"/>
          <w:shd w:fill="FFFFFF" w:val="clear"/>
        </w:rPr>
        <w:t xml:space="preserve"> и разместить на официальном сайте администрации Зиминского районного муниципального образования </w:t>
      </w:r>
      <w:hyperlink r:id="rId3">
        <w:r>
          <w:rPr>
            <w:rStyle w:val="InternetLink"/>
            <w:rFonts w:cs="Times New Roman" w:ascii="Times New Roman" w:hAnsi="Times New Roman"/>
            <w:color w:val="000000"/>
            <w:sz w:val="24"/>
            <w:szCs w:val="24"/>
            <w:shd w:fill="FFFFFF" w:val="clear"/>
          </w:rPr>
          <w:t>www.rzima.ru</w:t>
        </w:r>
      </w:hyperlink>
      <w:r>
        <w:rPr>
          <w:rFonts w:cs="Times New Roman" w:ascii="Times New Roman" w:hAnsi="Times New Roman"/>
          <w:sz w:val="24"/>
          <w:szCs w:val="24"/>
        </w:rPr>
        <w:t xml:space="preserve"> в информационно-телекоммуникационной сети «Интернет».</w:t>
      </w:r>
    </w:p>
    <w:p>
      <w:pPr>
        <w:pStyle w:val="Style18"/>
        <w:spacing w:lineRule="auto" w:line="240" w:before="0" w:after="0"/>
        <w:ind w:left="0" w:firstLine="709"/>
        <w:contextualSpacing/>
        <w:jc w:val="both"/>
        <w:rPr/>
      </w:pPr>
      <w:r>
        <w:rPr>
          <w:szCs w:val="24"/>
        </w:rPr>
        <w:t>3.  Настоящее решение вступает в силу после дня его официального опублик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Мэр Зиминского  райо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Н.В. Никит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Думы Зиминского                                                                           А.И. Безб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 декабря 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Прогнозируемые доходы бюджета Зиминского районного муниципального образования на 2025 год</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рублей</w:t>
      </w:r>
    </w:p>
    <w:tbl>
      <w:tblPr>
        <w:tblW w:w="10065" w:type="dxa"/>
        <w:jc w:val="left"/>
        <w:tblInd w:w="-431" w:type="dxa"/>
        <w:tblLayout w:type="fixed"/>
        <w:tblCellMar>
          <w:top w:w="0" w:type="dxa"/>
          <w:left w:w="108" w:type="dxa"/>
          <w:bottom w:w="0" w:type="dxa"/>
          <w:right w:w="108" w:type="dxa"/>
        </w:tblCellMar>
      </w:tblPr>
      <w:tblGrid>
        <w:gridCol w:w="5671"/>
        <w:gridCol w:w="2835"/>
        <w:gridCol w:w="1559"/>
      </w:tblGrid>
      <w:tr>
        <w:trPr>
          <w:tblHeader w:val="true"/>
          <w:trHeight w:val="207"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w:t>
            </w:r>
          </w:p>
        </w:tc>
      </w:tr>
      <w:tr>
        <w:trPr>
          <w:tblHeader w:val="true"/>
          <w:trHeight w:val="207"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Height w:val="207"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 103 470,27</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ПРИБЫЛЬ,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67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00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67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01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 982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02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52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03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4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08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79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13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14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22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в части суммы налога, относящейся к налоговой базе, указанной в пункте 6 2 статьи 210 Налогового кодекса Российской Федерации, не превышающей 5 миллионов рубле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1  0221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981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715 5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00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715 5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3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18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3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18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4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4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5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67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5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67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6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38 3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3  0226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38 3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СОВОКУПНЫЙ ДОХОД</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128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в связи с применением упрощенной системы налогообложе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1000  00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2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с налогоплательщиков, выбравших в качестве объекта налогообложения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101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с налогоплательщиков, выбравших в качестве объекта налогообложения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101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102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1021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300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28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1  05  0301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28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в связи с применением патентной системы налогообложе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4000  02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6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взимаемый в связи с применением патентной системы налогообложения, зачисляемый в бюджеты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5  04020  02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6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8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по делам, рассматриваемым в судах общей юрисдикции, мировыми судьям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8  0300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4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08  03010  01  0000  1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ИСПОЛЬЗОВАНИЯ ИМУЩЕСТВА, НАХОДЯЩЕГОСЯ В ГОСУДАРСТВЕННОЙ И МУНИЦИПАЛЬНОЙ СОБСТВ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1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6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1  05000  00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6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1  05010  00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1  11  05013  05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1  05030  00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1  05035  05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ЕЖИ ПРИ ПОЛЬЗОВАНИИ ПРИРОДНЫМИ РЕСУРСАМ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4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а за негативное воздействие на окружающую среду</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1000  01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694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а за выбросы загрязняющих веществ в атмосферный воздух стационарными объектам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1010  01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а за размещение отходов производства и потребле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1040  01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8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а за размещение отходов производ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1041  01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а за размещение твердых коммунальных отхо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2  01042  01  0000  1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1  13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259 127,6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ходы от оказания платных услуг (работ) </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3  01000  00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258 861,6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оказания платных услуг (работ)</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3  01990  00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258 861,6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оказания платных услуг (работ) получателями средств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3  01995  05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258 861,6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компенсации затрат государ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3  02000  00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компенсации затрат государ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1  13  02990  00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компенсации затрат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3  02995  05  0000  1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МАТЕРИАЛЬНЫХ И НЕМАТЕРИАЛЬНЫХ АКТИВ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 333,3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2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718 333,3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2050  05  0000  4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 333,3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2052  05  0000  4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 333,3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находящихся в государственной и муниципальной собств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6000  00  0000  4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6010  00  0000  4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4  06013  05  0000  4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РАФЫ, САНКЦИИ, ВОЗМЕЩЕНИЕ УЩЕРБ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134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ежи в целях возмещения причиненного ущерба (убытк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0000  00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134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0120  00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0123  01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ежи, уплачиваемые в целях возмещения вред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1000  01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1050  01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00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6  18000  02  0000  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4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НЕНАЛОГОВЫЕ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7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24,0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неналоговые до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7  05000  00  0000  1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575,92</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неналоговые доходы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7  05050  05  0000  1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575,92</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ициативные платежи</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1  17  15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ициативные платежи, зачисляемые в бюджеты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1  17  1503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81 669 596,91</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 ОТ ДРУГИХ БЮДЖЕТОВ БЮДЖЕТНОЙ СИСТЕМЫ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81 892 831,32</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СУБЪЕКТОВ РОССИЙСКОЙ ФЕДЕРАЦИИ И МУНИЦИПАЛЬНЫХ ОБРАЗОВАН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1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 164 9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1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 164 9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на выравнивание бюджетной обеспеч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15001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 849 9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муниципальных районов на выравнивание бюджетной обеспеч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2  02 15001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 849 9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на поддержку мер по обеспечению сбалансированности бюджет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15002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315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муниципальных районов на поддержку мер по обеспечению сбалансированности бюджет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15002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315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СУБЪЕКТОВ РОССИЙСКОЙ ФЕДЕРАЦИИ И МУНИЦИПАЛЬНЫХ ОБРАЗОВАНИЙ (МЕЖБЮДЖЕТНЫЕ СУБСИД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690 798,09</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на софинансирование капитальных вложений в объекты муниципальной собств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0077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 968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0077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 968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местным бюджетам на софинансирование капитальных вложений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192 968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304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248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304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248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на реализацию мероприятий по обеспечению жильем молодых семе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497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9 986,1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муниципальных районов на реализацию мероприятий по обеспечению жильем молодых семе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497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9 986,18</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на реализацию мероприятий по модернизации школьных систем образова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75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773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муниципальных районов на реализацию мероприятий по модернизации школьных систем образова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575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773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9999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50 411,91</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29999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50 411,91</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для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6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4 800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28 8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бсидия на государственную поддержку отрасли культуры для реализации мероприятий по модернизации библиотек в части комплектования книжных фондов библиотек муниципальных образований </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26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местным бюджетам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 3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528,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местным бюджетам на финансовую поддержку реализации инициативных проект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493 723,91</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БЮДЖЕТНОЙ СИСТЕМЫ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6 284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0024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 546 2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муниципальных районов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2 02 30024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 546 2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158 78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отдельных областных государственных полномочий по обеспечению бесплатным питанием отдельных категорий обучающихс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404 2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 в границах населенных пунктов Иркутской обла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14 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я на осуществление областных государственных полномочий по обеспечению бесплатным двухразовым питанием детей-инвали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6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512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я бюджетам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512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ая субвенция местным бюджетам из бюджета субъекта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69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52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ая субвенция бюджетам муниципальных районов из бюджета субъекта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690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52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венци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9999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6 485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венции бюджетам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39999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6 485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 543 9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3 941 1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752 433,2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0014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53 769,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0014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53 769,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05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71 8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05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71 8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179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29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179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29 4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303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278 2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5303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278 2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9999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19 264,2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2 49999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19 264,2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196 764,23</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 на оснащение предметных кабинетов общеобразовательных организаций средствами обучения и воспита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0 00 00000 00 00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2 5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7  0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 в бюджеты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2  07  0500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07  0502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00,00</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ВРАТ ОСТАТКОВ СУБСИДИЙ, СУБВЕНЦИЙ И ИНЫХ МЕЖБЮДЖЕТНЫХ ТРАНСФЕРТОВ, ИМЕЮЩИХ ЦЕЛЕВОЕ НАЗНАЧЕНИЕ, ПРОШЛЫХ ЛЕТ</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19  00000  00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 234,41</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врат остатков субсидий на реализацию мероприятий по обеспечению жильем молодых семей из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  2  19  25497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 956,26</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  2  19  60010  05  0000  1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15</w:t>
            </w:r>
          </w:p>
        </w:tc>
      </w:tr>
      <w:tr>
        <w:trPr>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ДОХОД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51 773 067,18</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 декабря 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спределение бюджетных ассигнований по разделам и подразделам классификации расходов бюджетов на 2025 год</w:t>
      </w:r>
    </w:p>
    <w:p>
      <w:pPr>
        <w:pStyle w:val="Normal"/>
        <w:tabs>
          <w:tab w:val="clear" w:pos="708"/>
          <w:tab w:val="left" w:pos="0" w:leader="none"/>
        </w:tabs>
        <w:spacing w:lineRule="auto" w:line="240" w:before="0" w:after="0"/>
        <w:ind w:firstLine="709"/>
        <w:jc w:val="right"/>
        <w:rPr/>
      </w:pPr>
      <w:r>
        <w:rPr/>
        <w:t>рублей</w:t>
      </w:r>
    </w:p>
    <w:tbl>
      <w:tblPr>
        <w:tblW w:w="9693" w:type="dxa"/>
        <w:jc w:val="left"/>
        <w:tblInd w:w="-24" w:type="dxa"/>
        <w:tblLayout w:type="fixed"/>
        <w:tblCellMar>
          <w:top w:w="0" w:type="dxa"/>
          <w:left w:w="108" w:type="dxa"/>
          <w:bottom w:w="0" w:type="dxa"/>
          <w:right w:w="108" w:type="dxa"/>
        </w:tblCellMar>
      </w:tblPr>
      <w:tblGrid>
        <w:gridCol w:w="6398"/>
        <w:gridCol w:w="567"/>
        <w:gridCol w:w="851"/>
        <w:gridCol w:w="1877"/>
      </w:tblGrid>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 на год</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6 989 866,36</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08 96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81 8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556 971,73</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843 726,63</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324 708,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111 028,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111 028,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965 516,5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629 656,5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5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 868 693,8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80 896,08</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92 758,57</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92 758,57</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9 372 380,59</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3 611 165,14</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7 650 128,85</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551 086,6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 111 482,52</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236 275,31</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875 207,21</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693 330,18</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94 186,18</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sz w:val="18"/>
                <w:szCs w:val="18"/>
                <w:lang w:eastAsia="ru-RU"/>
              </w:rPr>
              <w:t>11 085 550,51</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85 550,51</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sz w:val="18"/>
                <w:szCs w:val="18"/>
                <w:lang w:eastAsia="ru-RU"/>
              </w:rPr>
              <w:t>176 564 063,38</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blHeader w:val="true"/>
          <w:trHeight w:val="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78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411 154 035,28</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 декабря 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разделам и подразделам классификации расходов бюджетов на плановый период 2026 и 2027 годов</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right"/>
        <w:rPr/>
      </w:pPr>
      <w:r>
        <w:rPr/>
        <w:t>рублей</w:t>
      </w:r>
    </w:p>
    <w:tbl>
      <w:tblPr>
        <w:tblW w:w="10120" w:type="dxa"/>
        <w:jc w:val="left"/>
        <w:tblInd w:w="-147" w:type="dxa"/>
        <w:tblLayout w:type="fixed"/>
        <w:tblCellMar>
          <w:top w:w="0" w:type="dxa"/>
          <w:left w:w="108" w:type="dxa"/>
          <w:bottom w:w="0" w:type="dxa"/>
          <w:right w:w="108" w:type="dxa"/>
        </w:tblCellMar>
      </w:tblPr>
      <w:tblGrid>
        <w:gridCol w:w="6238"/>
        <w:gridCol w:w="425"/>
        <w:gridCol w:w="447"/>
        <w:gridCol w:w="1418"/>
        <w:gridCol w:w="1592"/>
      </w:tblGrid>
      <w:tr>
        <w:trPr>
          <w:tblHeader w:val="true"/>
          <w:trHeight w:val="23"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З</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w:t>
            </w:r>
          </w:p>
        </w:tc>
      </w:tr>
      <w:tr>
        <w:trPr>
          <w:tblHeader w:val="true"/>
          <w:trHeight w:val="23"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26 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27 год</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 486 045,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 917 700,66</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02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02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40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978 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126 323,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603 823,1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дебная систем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735 728,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341 383,5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948 994,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390 994,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45 671,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26 838,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45 671,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26 838,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492 1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964 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492 1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964 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40 769 136,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760 461,9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8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4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129 868,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842 336,6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111 268,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334 125,36</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ХРАНА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6 221 6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24 7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охраны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221 6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24 7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2 197 885,7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2 869 795,5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695 457,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 395 457,2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 505 141,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591 501 251,7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лодеж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0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417 286,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973 086,6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857 341,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851 981,6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096 276,9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090 916,9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761 064,7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761 064,7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259 153,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803 344,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17 353,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5 861 544,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904 2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604 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социальной полити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7 6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7 6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746 143,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4 920 643,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746 143,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920 643,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88 452,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88 452,9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иодическая печать и изда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88 452,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88 452,9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ОБЩЕГО ХАРАКТЕРА БЮДЖЕТАМ БЮДЖЕТНОЙ СИСТЕМЫ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 651 928,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 135 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 651 928,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 135 340,00</w:t>
            </w:r>
          </w:p>
        </w:tc>
      </w:tr>
      <w:tr>
        <w:trPr>
          <w:trHeight w:val="255" w:hRule="atLeast"/>
        </w:trPr>
        <w:tc>
          <w:tcPr>
            <w:tcW w:w="7110" w:type="dxa"/>
            <w:gridSpan w:val="3"/>
            <w:tcBorders>
              <w:left w:val="single" w:sz="8" w:space="0" w:color="000000"/>
              <w:bottom w:val="single" w:sz="8"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sz w:val="18"/>
                <w:szCs w:val="18"/>
                <w:lang w:eastAsia="ru-RU"/>
              </w:rPr>
              <w:t>Всего</w:t>
            </w:r>
          </w:p>
        </w:tc>
        <w:tc>
          <w:tcPr>
            <w:tcW w:w="1418"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43 697 459,00</w:t>
            </w:r>
          </w:p>
        </w:tc>
        <w:tc>
          <w:tcPr>
            <w:tcW w:w="159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020 463 458,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 декабря 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w:t>
      </w:r>
    </w:p>
    <w:p>
      <w:pPr>
        <w:pStyle w:val="Normal"/>
        <w:tabs>
          <w:tab w:val="clear" w:pos="708"/>
          <w:tab w:val="left" w:pos="0" w:leader="none"/>
        </w:tabs>
        <w:spacing w:lineRule="auto" w:line="240" w:before="0" w:after="0"/>
        <w:ind w:firstLine="709"/>
        <w:jc w:val="right"/>
        <w:rPr/>
      </w:pPr>
      <w:r>
        <w:rPr/>
        <w:t>рублей</w:t>
      </w:r>
    </w:p>
    <w:tbl>
      <w:tblPr>
        <w:tblW w:w="9796" w:type="dxa"/>
        <w:jc w:val="left"/>
        <w:tblInd w:w="-20" w:type="dxa"/>
        <w:tblLayout w:type="fixed"/>
        <w:tblCellMar>
          <w:top w:w="0" w:type="dxa"/>
          <w:left w:w="108" w:type="dxa"/>
          <w:bottom w:w="0" w:type="dxa"/>
          <w:right w:w="108" w:type="dxa"/>
        </w:tblCellMar>
      </w:tblPr>
      <w:tblGrid>
        <w:gridCol w:w="5614"/>
        <w:gridCol w:w="1347"/>
        <w:gridCol w:w="567"/>
        <w:gridCol w:w="709"/>
        <w:gridCol w:w="1559"/>
      </w:tblGrid>
      <w:tr>
        <w:trPr>
          <w:tblHeader w:val="true"/>
          <w:trHeight w:val="23"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з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 на год</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Строительство (приобретение) жилых помещений (домов) для специалистов сельского хозяйства и бюджетной сфе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земельных участков для строительства дом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еологические изыскания земельных участков под строительство дом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79.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еализация государственной национальной политики  в Зиминском районном муниципальном образован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казание поддержки некоммерческим общественным организациям и территориальным общественным самоуправлениям для реализации проектов и участия в мероприятиях, в т.ч. в сфере межнациональных (межэтнических) отнош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мероприятий, направленных на формирование гражданского самосознания, патриотизма и солидарности народов, укрепление единства наций, проживающих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1 807 391,5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3 611 1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дошко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 806 5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 543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 418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 418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 418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62 6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192 6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192 6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192 665,1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4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троительство, реконструкция, в том числе выполнение проектных и изыскательных работ, объектов муниципальной собственности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704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5 980 528,85</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начального общего образования, основного общего образования, среднего обще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523 137,6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3 94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6 524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6 524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6 524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7 758,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37,8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37,8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37,8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4 220,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4 220,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4 220,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664 279,0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758,5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758,5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758,5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3 721 366,5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3 721 366,5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3 721 366,5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3 153,8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3 153,8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3 153,8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90 461,1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ведение текущего ремонта здания начальных классов, находящегося на территории муниципального общеобразовательного учреждения Самарская средняя общеобразовательная школа, Зиминского района в селе Сама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27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иобретение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осударственная итоговая аттестац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529 83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беспечению бесплатным питанием отдельных категорий обучающихс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беспечению бесплатным двухразовым питанием детей-инвали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40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09.L3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в том числе обучение которых организовано на дом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32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Все лучшее детям"</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9 930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ащение предметных кабинетов общеобразовательных организаций средствами обучения и воспит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о модернизации школьных систем образования (объекты капитального ремонта, по которым решение о предоставлении субсидии принято до отчетного финансового го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Педагоги и наставн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8 479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171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Ю6.517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44 27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Летний отдых, оздоровление и занятость дете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лагерей дневного пребывания к приему дете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 в лагерях дневного пребы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3.02.S2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труда учащихся, занятых в ремонтных бригада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безопасности дорожного движ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мероприятий по повышению безопасности дорожного движ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4.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истемы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444 697,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руководства и управления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344 697,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286,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31 77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31 77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31 77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5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5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51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8 4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8 4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8 48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укрепление кадрового потенциала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культуры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4 729 884,6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узейное дел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7 19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хранение культурного и исторического наслед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7 19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1.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47 19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7 63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7 63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7 630,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библиотечного дел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695 286,8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библиотечного обслуживания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572 454,8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ведение текущего ремонта здания Норинской сельской библиотеки муниципального казенного учреждения культуры «Культурно-досуговый центр Ухтуйского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188 267,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188 267,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47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47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18 267,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18 267,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89 187,3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64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48 403,3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61 936,65</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61 936,65</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12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6 466,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6 466,6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6,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6,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тование и обеспечение сохранности библиотечных фон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2 83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Государственная поддержка отрасли культуры для реализации мероприятий по модернизации библиотек в части комплектования книжных фондов библиотек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83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83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92 83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83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ферой культу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87 407,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комитета по культуре администрац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87 407,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75 207,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47 290,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47 290,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347 290,2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казание содействия по сохранению и улучшению здоровья населе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ивлечение медицинских кадров на территорию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плата компенсаций медицинским работникам за найм жилых помещ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существление единовременной денежной выплаты медицинским работникам»</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офилактика заболеваний и формирование здорового образа жизни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формированию здорового образа жизн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физической культуры и спорта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85 550,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занятий физической культурой и массовым спортом всех слоев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261 62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50 41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1 31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1 31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1 31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69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69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69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униципального учрежд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23 922,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322,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122,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122,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122,5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Территориальное планирование и градостроительное зонирование сельских поселений Зиминского района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ктуализация (разработка) документов территориального планирования и градостроительного зонир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 053 090,8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одернизация объектов коммунальной инфраструктуры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18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одернизация объектов коммунальной инфраструкту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18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Чистая высота (Ремонт фасада водонапорной башни по ул. Центральная и установка в водонапорных башнях с. Харайгун (ул. Центральная, ул. Лесная, ул. Новая) современного оборудования (автоматической подачи воды и фильтрующих установок)</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да перемен (Ремонт водонапорной башни с. Харайгун)</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1.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объектов коммунальной инфраструктуры к отопительному период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Энергосбережение и повышение энергетической эффективности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Технические и организационные мероприятия по снижению использования энергоресурс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автомобильных дорог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46 548 434,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сохранности автомобильных дорог и безопасности дорожного движения, путем выполнения эксплуатационных и ремонтных мероприят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автомобильной дороги общего пользования местного значения в с. Покровка, по ул. Молодежная и ул. Набережна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3.01.72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дорог по ул. Пионерская, Харагунская, Рыбацка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уководство и управление в сфере установленных полномочий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 786 156,5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КУ «СМХ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 786 156,5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4.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42 575,3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61 875,3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61 875,3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61 875,36</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4.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50 193,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47 293,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47 293,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47 293,8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лагоустро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Формирование и развитие методической, организационной и мотивационной основы для функционирования системы управления охраной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окружающей среды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978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бор и передача на демеркуризацию отходов 1 и 2 класса опасности, образующиеся в процессе хозяйственной или (иной) деятель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проведению работ по рекультивации нарушенных земель, в том числе разработка проекта рекультивации земел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8.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экологических акций (лесопосадки, расчистка русел, сбор вторсырь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нтрольные мероприятия по проведению геологического контроля, проведение лабораторного анализа воды, почв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 Разработка проектно-сметной документации по организации зон санитарной охраны источников питьевого и хозяйственно-бытового водоснабжения и их постановка на кадастровый уче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организации ритуальных услуг и содержанию мест захоро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противоклещевой обработке участков и прилегающей к ней территор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Безопасность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31 02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сное обеспечение безопасности населения и объектов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31 02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57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37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37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37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в масштабах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0.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среди несовершеннолетни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0.0.03.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Экономическое развит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Содействие развитию малого и среднего предпринимательства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держка развития СМСП и формирование положительного имиджа предпринимател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1.1.05.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3 673 050,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Управление муниципальными финансами, организация составления и исполнения ме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331 969,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эффективного управления муниципальными финансами, организация бюджетного процесса Зиминского районного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331 969,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1.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96 676,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33 276,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33 276,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33 276,6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Централизация бюджетного учета и отчет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534 08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Централизация полномочий по ведению бюджетного учета и формированию бюджетной отчет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534 08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064 58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064 58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04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04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1 016 58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016 58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69 49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4 69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7 49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7 49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7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7 2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финансовой устойчивости бюджетов сельских поселений Зиминского района, создание условий для эффективного и ответственного управления муниципальными финанс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9 806 99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равнивание бюджетной обеспеченности и повышение финансовой устойчивости бюджетов сельских поселений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посел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554 04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7 554 04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554 04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3.01.80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554 04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эффективного управления муниципальными финансами, организация бюджетного процесса сельских поселений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10 455,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3.02.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Доступная среда для инвалидов и других маломобильных групп населения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реконструкции входов в здания общеобразовательных организаций Зиминского района с устройством пандус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ым семьям – доступное жильё»</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89 98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лучшение жилищных условий молодых семей и проведение комплекса мер, направленных на выполнение задачи муниципальной программ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89 98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о обеспечению жильем молодых семе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Здоровое покол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кращение масштабов немедицинского потребления наркотиков, формирование негативного отношения к незаконному обороту и потреблению наркотиков и существенное снижение спроса на них. Профилактика негативных явлений и пропоганда здорового образа жизн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ежь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6.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3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 объект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6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68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7.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 содержание муниципальной автоматизированной системы централизованного оповещения населе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содержание муниципальной автоматизированной системы централизованного оповещения населения Зиминского района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 729 994,2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 050 423,7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4 481 523,73</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709 312,0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709 312,0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709 312,0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высшего должностного лица субъекта Российской Федерации и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228 96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 9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630 352,09</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772 211,6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1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1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высшего должностного лица субъекта Российской Федерации и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91 432,6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241 432,6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300 330,64</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30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ОБОР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билизационная подготовка эконом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59 07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59 07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41 08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проведения выборов и референдум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39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7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в сфере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4 8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 4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01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5.7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8 6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4 35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4 35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4 359,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24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24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1 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241,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9.1.06.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дебная систе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79 570,5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ладение, пользование и распоряжение имуществом, находящимся в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43 42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43 42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43 42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43 42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межбюджетные трансферты общего характе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плата ежемесячных доплат к трудовой пенсии лицам, замещавшим муниципальные долж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 861 54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нсионное обеспеч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оставление ежемесячной денежной выплаты гражданам удостоенным почетного звания «Почетный гражданин ЗРМ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подлежащие уплате должником на основании решения с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д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сег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11 154 035,28</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 декабря 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6 и 2027 годов</w:t>
      </w:r>
    </w:p>
    <w:p>
      <w:pPr>
        <w:pStyle w:val="Normal"/>
        <w:tabs>
          <w:tab w:val="clear" w:pos="708"/>
          <w:tab w:val="left" w:pos="0" w:leader="none"/>
        </w:tabs>
        <w:spacing w:lineRule="auto" w:line="240" w:before="0" w:after="0"/>
        <w:ind w:firstLine="709"/>
        <w:jc w:val="right"/>
        <w:rPr/>
      </w:pPr>
      <w:r>
        <w:rPr/>
        <w:t>рублей</w:t>
      </w:r>
    </w:p>
    <w:tbl>
      <w:tblPr>
        <w:tblW w:w="9654" w:type="dxa"/>
        <w:jc w:val="left"/>
        <w:tblInd w:w="-20" w:type="dxa"/>
        <w:tblLayout w:type="fixed"/>
        <w:tblCellMar>
          <w:top w:w="0" w:type="dxa"/>
          <w:left w:w="108" w:type="dxa"/>
          <w:bottom w:w="0" w:type="dxa"/>
          <w:right w:w="108" w:type="dxa"/>
        </w:tblCellMar>
      </w:tblPr>
      <w:tblGrid>
        <w:gridCol w:w="3783"/>
        <w:gridCol w:w="1347"/>
        <w:gridCol w:w="697"/>
        <w:gridCol w:w="870"/>
        <w:gridCol w:w="1398"/>
        <w:gridCol w:w="1559"/>
      </w:tblGrid>
      <w:tr>
        <w:trPr>
          <w:tblHeader w:val="true"/>
          <w:trHeight w:val="23"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ЦСР</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ВР</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зПР</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w:t>
            </w:r>
          </w:p>
        </w:tc>
      </w:tr>
      <w:tr>
        <w:trPr>
          <w:tblHeader w:val="true"/>
          <w:trHeight w:val="23"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ru-RU"/>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ru-RU"/>
              </w:rPr>
              <w:t>2027 год</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Строительство (приобретение) жилых помещений (домов) для специалистов сельского хозяйства и бюджетной сфе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8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земельных участков для строительства дом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79.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еологические изыскания земельных участков под строительство дом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ектная документац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79.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троительство жиль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4.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еализация государственной национальной политики  в Зиминском районном муниципальном образован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казание поддержки некоммерческим общественным организациям и территориальным общественным самоуправлениям для реализации проектов и участия в мероприятиях, в т.ч. в сфере межнациональных (межэтнических) отнош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мероприятий, направленных на формирование гражданского самосознания, патриотизма и солидарности народов, укрепление единства наций, проживающих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7 619 48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296 395,5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 695 4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 395 4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дошко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85 695 4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 695 4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78 102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8 102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6 97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76 977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6 97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6 977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6 97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6 977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92 8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92 8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522 857,2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1.03.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1 721 74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2 198 651,7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начального общего образования, основного общего образования, среднего обще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2 548 90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3 547 041,7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5 712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5 712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29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29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29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68 29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29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29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7 41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 836 50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834 641,7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4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993 58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991 729,2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4 993 58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991 729,2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993 58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991 729,2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41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412,46</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41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412,46</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41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00 412,46</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93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93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9 5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93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93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 933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троительство, реконструкция, в том числе выполнение проектных и изыскательных работ, объектов муниципальной собственности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7.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48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7.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48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7.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48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7.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48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07.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481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осударственная итоговая аттестац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320 7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102 71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беспечению бесплатным питанием отдельных категорий обучающихс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09.730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10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беспечению бесплатным двухразовым питанием детей-инвали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43 1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880 01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43 1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8 880 01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43 1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880 01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43 1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880 01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в том числе обучение которых организовано на дом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32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77 9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209 31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209 31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209 31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68 58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Все лучшее детям"</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5 506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о модернизации школьных систем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5 506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5 506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5 506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5 506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Педагоги и наставн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8 536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8 602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7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1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 07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1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7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1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75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1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2.Ю6.530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89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9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89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9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89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9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89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9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Летний отдых, оздоровление и занятость дете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лагерей дневного пребывания к приему дете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 в лагерях дневного пребы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труда учащихся, занятых в ремонтных бригада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безопасности дорожного движ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иобретение школьных автобус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мероприятий по повышению безопасности дорожного движ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истемы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631 28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31 28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руководства и управления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831 28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331 28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31 28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31 28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77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7 5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1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укрепление кадрового потенциала в сфере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0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культуры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345 79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340 434,6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узейное дел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64 54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64 54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хранение культурного и исторического наслед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64 54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2 364 54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64 54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64 54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44 982,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библиотечного дел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7 107 98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102 627,5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библиотечного обслуживания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984 99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962 595,2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70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48 017,6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70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3 948 017,6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70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48 017,6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70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48 017,6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14 49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14 577,5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6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64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73 71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73 793,5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7 92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8 008,6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7 92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8 008,6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975 78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5 784,9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5 78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5 784,9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36,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тование и обеспечение сохранности библиотечных фон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2 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0 032,3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 732,3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 732,3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 732,3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2.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 732,3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Государственная поддержка отрасли культуры для реализации мероприятий по модернизации библиотек в части комплектования книжных фондов библиотек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ферой культу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873 26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873 264,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комитета по культуре администрац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873 26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873 264,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2.3.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61 06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61 064,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33 14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33 147,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33 14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233 147,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33 14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33 147,75</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2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казание содействия по сохранению и улучшению здоровья населе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ивлечение медицинских кадров на территорию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3.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плата компенсаций медицинским работникам за найм жилых помещ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существление единовременной денежной выплаты медицинским работникам»</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офилактика заболеваний и формирование здорового образа жизни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формированию здорового образа жизн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физической культуры и спорта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746 1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занятий физической культурой и массовым спортом всех слоев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35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35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35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35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435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униципального учрежд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310 6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4.0.02.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7 0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6 8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6 8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6 8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Территориальное планирование и градостроительное зонирование сельских поселений Зиминского района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ктуализация (разработка) документов территориального планирования и градостроительного зонир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 193 23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одернизация объектов коммунальной инфраструктуры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одернизация объектов коммунальной инфраструктур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объектов коммунальной инфраструктуры к отопительному период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Энергосбережение и повышение энергетической эффективности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Технические и организационные мероприятия по снижению использования энергоресурс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автомобильных дорог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8 492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сохранности автомобильных дорог и безопасности дорожного движения, путем выполнения эксплуатационных и ремонтных мероприят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8 492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721 3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721 3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721 3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721 35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дорожной деятельности в отношении автомобильных дорог общего пользования местного значения, включенных в программы дорожной деятельности муниципальных образован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уководство и управление в сфере установленных полномочий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 241 13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КУ «СМХ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 241 13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98 3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98 3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98 3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98 3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2 94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9 34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9 34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929 34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129 86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52 07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52 07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552 078,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Формирование и развитие методической, организационной и мотивационной основы для функционирования системы управления охраной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окружающей среды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06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бор и передача на демеркуризацию отходов 1 и 2 класса опасности, образующиеся в процессе хозяйственной или (иной) деятель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проведению работ по рекультивации нарушенных земель, в том числе разработка проекта рекультивации земел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8.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1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8.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места (площадки) накопления твердых коммунальных отходов (Разработка проектно-сметной документации на обустройство площадки временного накопления с размещением мусоросортировочной станции), в том числе приобретение контейнеров и бункер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6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здание мест (площадок) накопления твердых коммунальных от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S29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6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S29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6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S29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6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4.S29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64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экологических акций (лесопосадки, расчистка русел, сбор вторсырь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нтрольные мероприятия по проведению геологического контроля, проведение лабораторного анализа воды, почв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8.0.07.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 Разработка проектно-сметной документации по организации зон санитарной охраны источников питьевого и хозяйственно-бытового водоснабжения и их постановка на кадастровый уче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Безопасность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65 67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сное обеспечение безопасности населения и объектов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65 67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9.0.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8 50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8 30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8 30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8 30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2 1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942 1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2 1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942 1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76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в масштабах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среди несовершеннолетни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0.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0.0.03.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Экономическое развит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Содействие развитию малого и среднего предпринимательства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держка развития СМСП и формирование положительного имиджа предпринимател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6 337 82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6 824 040,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Управление муниципальными финансами, организация составления и исполнения ме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218 4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221 2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эффективного управления муниципальными финансами, организация бюджетного процесса Зиминского районного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218 4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221 2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6 0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0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52 2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52 2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88 8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18"/>
                <w:szCs w:val="18"/>
                <w:lang w:eastAsia="ru-RU"/>
              </w:rPr>
              <w:t>92.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Централизация бюджетного учета и отчет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467 4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467 4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Централизация полномочий по ведению бюджетного учета и формированию бюджетной отчет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467 4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467 4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84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84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84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84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84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84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84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84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0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19 4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19 4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74 6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574 6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7 4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7 4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7 4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7 49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7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7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7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7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18"/>
                <w:szCs w:val="18"/>
                <w:lang w:eastAsia="ru-RU"/>
              </w:rPr>
              <w:t>1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финансовой устойчивости бюджетов сельских поселений Зиминского района, создание условий для эффективного и ответственного управления муниципальными финанс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651 9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3 135 3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равнивание бюджетной обеспеченности и повышение финансовой устойчивости бюджетов сельских поселений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2 651 9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3 135 3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7 535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8 565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7 535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8 565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7 535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8 565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7 535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8 565 3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посел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116 2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570 0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116 2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570 0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116 2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570 0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116 2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570 04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Доступная среда для инвалидов и других маломобильных групп населения в Зиминском район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реконструкции входов в здания общеобразовательных организаций Зиминского района с устройством пандус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ым семьям – доступное жильё»</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лучшение жилищных условий молодых семей и проведение комплекса мер, направленных на выполнение задачи муниципальной программ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Здоровое покол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кращение масштабов немедицинского потребления наркотиков, формирование негативного отношения к незаконному обороту и потреблению наркотиков и существенное снижение спроса на них. Профилактика негативных явлений и пропоганда здорового образа жизн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ежь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9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 объект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 содержание муниципальной автоматизированной системы централизованного оповещения населе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содержание муниципальной автоматизированной системы централизованного оповещения населения Зиминского района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8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171 39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640 587,2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050 94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57 800,1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450 14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489 000,1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316 82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431 419,2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316 82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431 419,2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316 82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431 419,2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высшего должностного лица субъекта Российской Федерации и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2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02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014 82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522 324,2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7 09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133 32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57 580,8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52 14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76 401,8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52 14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176 401,8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 5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374 8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374 819,8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32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08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9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1 4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7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7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в сфере труд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4 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4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 4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8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8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16 909,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691,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дебная систем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учреждений находящихся в ведении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091 60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615 25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615 25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15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896 65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896 65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3 6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76 35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92 356,5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1 63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1 638,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53 875,36</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53 875,36</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6 843,1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06 843,18</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 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8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2.00.800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120 45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 491 180,6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ладение, пользование и распоряжение имуществом, находящимся в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электро-, тепло-, газо- и водоснабжения населения, водоотведения, снабжения населения топливом</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842 336,6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264 546,6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264 546,6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264 546,62</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577 79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плата ежемесячных доплат к трудовой пенсии лицам, замещавшим муниципальные должн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17 35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17 35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17 35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нсионное обеспечение</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17 35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оставление ежемесячной денежной выплаты гражданам удостоенным почетного звания «Почетный гражданин ЗРМ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на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условий для развития на территории поселения физической культуры, спорта и массового спорта, организация проведения официальных физкультурно-оздоровительных и спортивных мероприятий посел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0 0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93 45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93 45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93 45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9Д1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193 45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23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23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23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23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963 100,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дорожной деятельности в отношении автомобильных дорог общего пользования местного значения, включенных в программы дорожной деятельности муниципальных образований Иркутской обла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SД0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770 745,00</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сег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3 697 4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463 458,00</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2.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едомственная структура расходов районного бюджета на 2025 год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right"/>
        <w:rPr/>
      </w:pPr>
      <w:r>
        <w:rPr/>
        <w:t>рублей</w:t>
      </w:r>
    </w:p>
    <w:tbl>
      <w:tblPr>
        <w:tblW w:w="9832" w:type="dxa"/>
        <w:jc w:val="left"/>
        <w:tblInd w:w="-20" w:type="dxa"/>
        <w:tblLayout w:type="fixed"/>
        <w:tblCellMar>
          <w:top w:w="0" w:type="dxa"/>
          <w:left w:w="108" w:type="dxa"/>
          <w:bottom w:w="0" w:type="dxa"/>
          <w:right w:w="108" w:type="dxa"/>
        </w:tblCellMar>
      </w:tblPr>
      <w:tblGrid>
        <w:gridCol w:w="4835"/>
        <w:gridCol w:w="709"/>
        <w:gridCol w:w="818"/>
        <w:gridCol w:w="1347"/>
        <w:gridCol w:w="577"/>
        <w:gridCol w:w="1546"/>
      </w:tblGrid>
      <w:tr>
        <w:trPr>
          <w:tblHeader w:val="true"/>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ВС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зП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ЦС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В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мма на год</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ДМИНИСТРАЦИЯ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4 895 606,3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6 074 445,7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0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0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0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30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22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228 9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556 971,7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тру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Формирование и развитие методической, организационной и мотивационной основы для функционирования системы управления охраной тру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526 971,7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 526 971,7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371 471,7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630 352,0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630 352,0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741 119,6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300 330,6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41 0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55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в сфере тру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4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0 87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921,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9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1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18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4 35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4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241,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дебная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6.51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72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734 81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еализация государственной национальной политики  в Зиминском районном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казание поддержки некоммерческим общественным организациям и территориальным общественным самоуправлениям для реализации проектов и участия в мероприятиях, в т.ч. в сфере межнациональных (межэтнических) отнош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мероприятий, направленных на формирование гражданского самосознания, патриотизма и солидарности народов, укрепление единства наций, проживающих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Территориальное планирование и градостроительное зонирование сельских поселений Зиминского района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ктуализация (разработка) документов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5.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в масштабах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правонарушений среди несовершеннолетни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Экономическое развит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Содействие развитию малого и среднего предпринимательства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держка развития СМСП и формирование положительного имиджа предпринима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05.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 объе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288 81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45 39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45 39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45 39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39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43 42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ладение, пользование и распоряжение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343 42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7</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43 42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билизационная подготовка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2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111 02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111 02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Безопасность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31 02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сное обеспечение безопасности населения и объектов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31 02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1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57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 37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9.0.01.8001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71 45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 содержание муниципальной автоматизированной системы централизованного оповещения населе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содержание муниципальной автоматизированной системы централизованного оповещения населения Зиминского района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3 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965 516,5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д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подлежащие уплате должником на основании решения су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4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17 082,1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автомобильных дорог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сохранности автомобильных дорог и безопасности дорожного движения, путем выполнения эксплуатационных и ремонтных мероприят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 548 434,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автомобильной дороги общего пользования местного значения в с. Покровка, по ул. Молодежная и ул. Набережн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83 947,8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дорог по ул. Пионерская, Харагунская, Рыбацк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72383</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4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01.9Д11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364 486,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6 629 656,5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Строительство (приобретение) жилых помещений (домов) для специалистов сельского хозяйства и бюджетной сфе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земельных участков для строительства дом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еологические изыскания земельных участков под строительство дом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9.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 868 6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 868 6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одернизация объектов коммунальной инфраструктуры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18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одернизация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18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Чистая высота (Ремонт фасада водонапорной башни по ул. Центральная и установка в водонапорных башнях с. Харайгун (ул. Центральная, ул. Лесная, ул. Новая) современного оборудования (автоматической подачи воды и фильтрующих установо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7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да перемен (Ремонт водонапорной башни с. Харайгу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7238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800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1.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3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объектов коммунальной инфраструктуры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1.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Энергосбережение и повышение энергетической эффективности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Технические и организационные мероприятия по снижению использования энергоресурс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2.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уководство и управление в сфере установленных полномочий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50 1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КУ «СМХ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50 1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роприятия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50 1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147 293,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уководство и управление в сфере установленных полномочий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КУ «СМХ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55 066,6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80 896,0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80 896,0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уководство и управление в сфере установленных полномочий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80 896,0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КУ «СМХ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080 896,0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438 320,7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42 575,3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61 875,3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4.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9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92 7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92 7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храна окружающей среды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978 0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бор и передача на демеркуризацию отходов 1 и 2 класса опасности, образующиеся в процессе хозяйственной или (иной) деятель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проведению работ по рекультивации нарушенных земель, в том числе разработка проекта рекультивации земел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44 058,5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194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экологических акций (лесопосадки, расчистка русел, сбор вторсырь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6.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нтрольные мероприятия по проведению геологического контроля, проведение лабораторного анализа воды, почв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7.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 Разработка проектно-сметной документации по организации зон санитарной охраны источников питьевого и хозяйственно-бытового водоснабжения и их постановка на кадастровый уч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09.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организации ритуальных услуг и содержанию мест захоро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0.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противоклещевой обработке участков и прилегающей к ней территор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8.0.1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14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52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6 0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1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95 177,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Здоровое покол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кращение масштабов немедицинского потребления наркотиков, формирование негативного отношения к незаконному обороту и потреблению наркотиков и существенное снижение спроса на них. Профилактика негативных явлений и пропоганда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ежь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8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ДРАВООХРАН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Оказание содействия по сохранению и улучшению здоровья населе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ивлечение медицинских кадров на территорию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плата компенсаций медицинским работникам за найм жилых помещ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существление единовременной денежной выплаты медицинским работник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1.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рофилактика заболеваний и формирование здорового образа жизни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Мероприятия по формирова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9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3.2.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89 130,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плата ежемесячных доплат к трудовой пенсии лицам, замещавшим муниципальные долж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3</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861 54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едоставление ежемесячной денежной выплаты гражданам удостоенным почетного звания «Почетный гражданин ЗРМ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1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89 986,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Молодым семьям – доступное жильё»</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89 986,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лучшение жилищных условий молодых семей и проведение комплекса мер, направленных на выполнение задач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89 986,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 146,1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4.0.01.L49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95 84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9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4 21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5.7333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 38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85 550,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85 550,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физической культуры и спорта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85 550,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условий для занятий физической культурой и массовым спортом всех слоев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261 62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950 4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1 3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69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1.S28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1 21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муниципального учрежд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823 922,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003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322,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820 122,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4.0.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0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67 520,3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УМА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8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8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8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8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3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3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9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3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3.00.8002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НТРОЛЬНО-СЧЕТНАЯ ПАЛА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органов местного самоуправления муниципального образования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0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5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9.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 30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ИНАНСОВОЕ УПРАВЛЕНИЕ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1 728 861,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5 432 318,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842 424,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842 424,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Управление муниципальными финансами, организация составления и исполнения мест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331 969,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эффективного управления муниципальными финансами, организация бюджетного процесса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8 331 969,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73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3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791 79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96 676,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33 276,63</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1.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финансовой устойчивости бюджетов сельских поселений Зиминского район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10 455,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эффективного управления муниципальными финансами, организация бюджетного процесса сельских поселений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10 455,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408 207,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0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2.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2 24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589 8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589 8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Централизация бюджетного учета и отчет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589 8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Централизация полномочий по ведению бюджетного учета и формированию бюджетной отчет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589 8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04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048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41 8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7 494,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финансовой устойчивости бюджетов сельских поселений Зиминского район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Выравнивание бюджетной обеспеченности и повышение финансовой устойчивости бюджетов сельских поселений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6 296 5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732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8 742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554 0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3.01.8003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554 043,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ИТЕТ ПО ОБРАЗОВАНИЮ АДМИНИСТРАЦ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4 216 580,5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8 812 380,5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3 611 1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3 611 1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3 611 1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5 806 5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 543 9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 418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730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5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262 6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9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 192 665,14</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3.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4.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5.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троительство, реконструкция, в том числе выполнение проектных и изыскательных работ, объектов муниципальной собственности в сфер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704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9 3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1.06.S261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5 285 3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7 650 128,8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7 185 128,8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ще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6 375 128,8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ализация образовательной программы начального общего образования, основного общего образования,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60 523 137,6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83 941 1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76 524 9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7302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416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7 758,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537,8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14 220,8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5 664 279,0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9 758,5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3 721 366,5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3 153,8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емонт объектов образования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290 461,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ведение текущего ремонта здания начальных классов, находящегося на территории муниципального общеобразовательного учреждения Самарская средняя общеобразовательная школа, Зиминского района в селе Сам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7238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046 761,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380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2.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63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427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иобретение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4.S2928</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27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5.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9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6.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Государственная итоговая аттеста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8.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125 63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бластных государственных полномочий по обеспечению бесплатным двухразовым питанием детей-инвали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18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0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L304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352 23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в том числе обучение которых организовано на дом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732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164 21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S2976</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68 58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Все лучшее д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9 930 7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ащение предметных кабинетов общеобразовательных организаций средствами обучения и воспит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559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22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о модернизации школьных систем образования (объекты капитального ремонта, по которым решение о предоставлении субсидии принято до отчетного финансового го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4.575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8 908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Педагоги и наставн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303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4 278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мероприятий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4.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истемы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0.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Антитеррористическая защищенность объе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филактика терроризма и экстремиз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7.0.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7 551 086,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606 897,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ще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201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гиональный проект "Педагоги и наставн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 201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05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71 8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Ю6.5179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29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Летний отдых, оздоровление и занятость д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07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одготовка лагерей дневного пребывания к приему д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2.S208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7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труда учащихся, занятых в ремонтных бригад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3.03.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истемы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334 697,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руководства и управления в сфер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344 697,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563 411,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81 286,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2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31 77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7 516,6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1 51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2.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38 48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Развитие и укрепление кадрового потенциала в сфер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9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5.03.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9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944 1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Централизация бюджетного учета и отчет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944 1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Централизация полномочий по ведению бюджетного учета и формированию бюджетной отчет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944 1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016 5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1 016 589,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7 6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07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7 0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4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ще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питания учащихс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уществление отдельных областных государственных полномочий по обеспечению бесплатным питанием отдельных категорий обучающихс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1.2.09.730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 404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ИТЕТ ПО КУЛЬТУРЕ АДМИНИСТРАЦ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4 829 884,69</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 111 482,52</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236 275,3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культуры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 136 275,3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Музейное дел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7 190,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Сохранение культурного и исторического наслед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747 190,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6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47 190,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7 06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127 630,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1.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5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библиотечного дел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976 884,6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854 052,6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ведение текущего ремонта здания Норинской сельской библиотеки муниципального казенного учреждения культуры «Культурно-досуговый центр Ухтуйског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7238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195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47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 47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89 052,6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3 98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661 936,65</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 136,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мероприятий перечня проектов народ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S237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Комплектование и обеспечение сохранности библиотечных фон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2 83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Государственная поддержка отрасли культуры для реализации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83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2.L519A</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2 832,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ферой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комитета по культуре администрац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12 2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Доступная среда для инвалидов и других маломобильных групп населения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Проведение реконструкции входов в здания общеобразовательных организаций Зиминского района с устройством пандус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01.89999</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875 207,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культуры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875 207,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Обеспечение функций управления сферой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875 207,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беспечение деятельности комитета по культуре администрации Зимин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 875 207,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 500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75 207,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9 68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347 290,2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8 0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3.01.80002</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 237,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Муниципальная программа Зиминского районного муниципального образования «Развитие культуры в Зиминском рай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0.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программа «Развитие библиотечного дел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0.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Организация 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00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 718 402,17</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о оплате труда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18 267,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4</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718 267,5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 134,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668,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86 466,66</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 0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2.2.01.80005</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00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411 154 035,28</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2.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Ведомственная структура расходов районного бюджета на плановый период 2026 и 2027 годов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spacing w:lineRule="auto" w:line="240" w:before="0" w:after="0"/>
        <w:ind w:firstLine="709"/>
        <w:jc w:val="right"/>
        <w:rPr/>
      </w:pPr>
      <w:r>
        <w:rPr/>
        <w:t>рублей</w:t>
      </w:r>
    </w:p>
    <w:tbl>
      <w:tblPr>
        <w:tblW w:w="9685" w:type="dxa"/>
        <w:jc w:val="left"/>
        <w:tblInd w:w="-20" w:type="dxa"/>
        <w:tblLayout w:type="fixed"/>
        <w:tblCellMar>
          <w:top w:w="0" w:type="dxa"/>
          <w:left w:w="108" w:type="dxa"/>
          <w:bottom w:w="0" w:type="dxa"/>
          <w:right w:w="108" w:type="dxa"/>
        </w:tblCellMar>
      </w:tblPr>
      <w:tblGrid>
        <w:gridCol w:w="3984"/>
        <w:gridCol w:w="626"/>
        <w:gridCol w:w="650"/>
        <w:gridCol w:w="1221"/>
        <w:gridCol w:w="547"/>
        <w:gridCol w:w="1276"/>
        <w:gridCol w:w="1381"/>
      </w:tblGrid>
      <w:tr>
        <w:trPr>
          <w:tblHeader w:val="true"/>
          <w:trHeight w:val="23"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именование показателя</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ВСР</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зПР</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ЦСР</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ВР</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умма</w:t>
            </w:r>
          </w:p>
        </w:tc>
      </w:tr>
      <w:tr>
        <w:trPr>
          <w:tblHeader w:val="true"/>
          <w:trHeight w:val="23"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26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27 год</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АДМИНИСТРАЦИЯ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5 448 928,1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940 810,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 257 323,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 144 82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ункционирование высшего должностного лица субъекта Российской Федерации и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 126 323,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603 82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Охрана труд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Формирование и развитие методической, организационной и мотивационной основы для функционирования системы управления охраной труд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 096 323,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603 82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 096 323,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603 82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 940 823,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448 32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014 824,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522 324,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014 824,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522 324,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925 998,8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925 998,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9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9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374 819,8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374 81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1 479,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1 47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55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55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1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1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тдельных областных государственных полномочий в сфере труд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4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4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0 879,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0 87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 92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 92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9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9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1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1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4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8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8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4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16 909,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16 90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4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1 69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1 69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удебная систем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полномочий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6.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6.51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6.51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зервные фон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зервные фонды местных администрац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96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3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еализация государственной национальной политики  в Зиминском районном муниципальном образован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казание поддержки некоммерческим общественным организациям и территориальным общественным самоуправлениям для реализации проектов и участия в мероприятиях, в т.ч. в сфере межнациональных (межэтнических) отнош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ведение мероприятий, направленных на формирование гражданского самосознания, патриотизма и солидарности народов, укрепление единства наций, проживающих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Территориальное планирование и градостроительное зонирование сельских поселений Зиминского района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Актуализация (разработка) документов территориального планирования и градостроительного зонир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6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филактика правонарушений в масштабах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филактика правонарушений среди несовершеннолетни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Экономическое развит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Содействие развитию малого и среднего предпринимательства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ддержка развития СМСП и формирование положительного имиджа предпринимател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05.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05.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05.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Антитеррористическая защищенность объект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ладение, пользование и распоряжение имуществом, находящимся в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2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2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ЦИОНАЛЬНАЯ БЕЗОПАСНОСТЬ И ПРАВООХРАНИТЕЛЬНАЯ ДЕЯТЕЛЬ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45 67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326 8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45 67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326 8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Безопасность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5 67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Комплексное обеспечение безопасности населения и объектов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5 671,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8 503,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8 303,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16</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2 16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9.0.01.80016</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2 16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и содержание муниципальной автоматизированной системы централизованного оповещения населе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азвитие и содержание муниципальной автоматизированной системы централизованного оповещения населения Зиминского района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8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46 8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учреждений находящихся в ведении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46 8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1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1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1 8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1 63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3 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ЦИОНАЛЬНАЯ ЭКОНОМИК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492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96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рожное хозяйство (дорожные фон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492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96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492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Развитие автомобильных дорог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492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сохранности автомобильных дорог и безопасности дорожного движения, путем выполнения эксплуатационных и ремонтных мероприят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492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1.9Д1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721 35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1.9Д1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721 35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дорожной деятельности в отношении автомобильных дорог общего пользования местного значения, включенных в программы дорожной деятельности муниципальных образований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1.SД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3 770 74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1.SД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3 770 74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96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96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ектирование, строительство, реконструкция, капитальный ремонт, ремонт и содержание автомобильных дорог общего пользования и искусственных дорожных сооружений на них, а также 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9Д1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193 4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9Д1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193 4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дорожной деятельности в отношении автомобильных дорог общего пользования местного значения, включенных в программы дорожной деятельности муниципальных образований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SД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3 770 74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4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SД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3 770 74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ЖИЛИЩНО-КОММУНАЛЬНОЕ ХОЗЯЙСТВ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769 136,9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 760 461,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Жилищное хозяйств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Строительство (приобретение) жилых помещений (домов) для специалистов сельского хозяйства и бюджетной сфер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дготовка земельных участков для строительства дом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Геологические изыскания земельных участков под строительство дом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ектная документац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апитальные вложения в объекты государственной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троительство жиль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4.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4.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апитальные вложения в объекты государственной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0.04.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мунальное хозяйств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 129 86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842 33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 129 86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Модернизация объектов коммунальной инфраструктуры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Модернизация объектов коммунальной инфраструктур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роприятия в области жилищно-коммунального хозяй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дготовка объектов коммунальной инфраструктуры к отопительному периоду»</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1.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Руководство и управление в сфере установленных полномочий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 129 86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деятельности МКУ «СМХ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 129 86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роприятия в области жилищно-коммунального хозяй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 129 86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552 078,6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апитальные вложения в объекты государственной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77 79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842 33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842 33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рганизация электро-, тепло-, газо- и водоснабжения населения, водоотведения, снабжения населения топливом</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842 33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264 54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апитальные вложения в объекты государственной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77 7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жилищно-коммунального хозяй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111 268,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334 12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111 268,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Руководство и управление в сфере установленных полномочий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111 268,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деятельности МКУ «СМХ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111 268,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98 32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98 32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12 943,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9 343,3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4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334 12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учреждений находящихся в ведении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334 12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96 6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96 6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37 47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53 87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4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ХРАНА ОКРУЖАЮЩЕЙ СРЕ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221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2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охраны окружающей сре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221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2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Охрана окружающей среды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06 9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бор и передача на демеркуризацию отходов 1 и 2 класса опасности, образующиеся в процессе хозяйственной или (иной) деятель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Мероприятия по проведению работ по рекультивации нарушенных земель, в том числе разработка проекта рекультивации земел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здание места (площадки) накопления твердых коммунальных отходов (Разработка проектно-сметной документации на обустройство площадки временного накопления с размещением мусоросортировочной станции), в том числе приобретение контейнеров и бункер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4.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64 9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4.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4.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здание мест (площадок) накопления твердых коммунальных от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4.S29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64 9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4.S29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64 9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экологических акций (лесопосадки, расчистка русел, сбор вторсырь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6.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6.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6.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Контрольные мероприятия по проведению геологического контроля, проведение лабораторного анализа воды, почв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7.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7.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7.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 Разработка проектно-сметной документации по организации зон санитарной охраны источников питьевого и хозяйственно-бытового водоснабжения и их постановка на кадастровый учет»</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9.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9.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0.09.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2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1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14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1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9 523,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9 52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1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5 177,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5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ыявление и ликвидация несанкционированных мест размещения отходов  в том числе сбор, транспортирование и утилизация (захоронение) твердых коммунальных от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4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6 0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4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олодежная политик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Здоровое поколе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кращение масштабов немедицинского потребления наркотиков, формирование негативного отношения к незаконному обороту и потреблению наркотиков и существенное снижение спроса на них. Профилактика негативных явлений и пропоганда здорового образа жизн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Молодежь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ДРАВООХРАНЕ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здравоохран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Оказание содействия по сохранению и улучшению здоровья населе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Привлечение медицинских кадров на территорию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Выплата компенсаций медицинским работникам за найм жилых помещ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существление единовременной денежной выплаты медицинским работникам»</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Профилактика заболеваний и формирование здорового образа жизни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Мероприятия по формированию здорового образа жизн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2.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9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2.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ЛИТИК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54 9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399 1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нсионное обеспече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7 3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61 5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7 3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61 5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7 3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61 5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ыплата ежемесячных доплат к трудовой пенсии лицам, замещавшим муниципальные долж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3</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7 3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61 5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3</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7 353,8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61 54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насе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едоставление ежемесячной денежной выплаты гражданам удостоенным почетного звания «Почетный гражданин ЗРМ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1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храна семьи и дет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Молодым семьям – доступное жильё»</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Улучшение жилищных условий молодых семей и проведение комплекса мер, направленных на выполнение задачи муниципальной программ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социальной политик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3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9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3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4 21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4 21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5.7333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 38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 3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ЗИЧЕСКАЯ КУЛЬТУРА И СПОРТ</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746 1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20 6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зическая культур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746 1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20 6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физической культуры и спорта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746 1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здание  условий для занятий физической культурой и массовым спортом всех слоев насе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35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35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35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деятельности муниципального учрежд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10 6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3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3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07 0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06 843,1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0.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20 6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учреждений находящихся в ведении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10 6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3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3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07 0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06 843,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2.00.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условий для развития на территории поселения физической культуры, спорта и массового спорта, организация проведения официальных физкультурно-оздоровительных и спортивных мероприятий посе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37</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37</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МА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7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7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7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7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2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2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2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муниципальных учреждений на премирование физических лиц за достижения в области культуры, искусства, образования, науки, в иных областя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2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8002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НТРОЛЬНО-СЧЕТНАЯ ПАЛАТ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органов местного самоуправления муниципального образования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7 09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7 09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0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 32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0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НАНСОВОЕ УПРАВЛЕНИЕ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3 323 328,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3 809 540,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 671 400,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 674 200,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18 4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21 2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18 4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21 2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Управление муниципальными финансами, организация составления и исполнения местного бюджет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18 4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21 2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эффективного управления муниципальными финансами, организация бюджетного процесса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18 4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221 2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73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73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0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0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0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03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152 2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152 2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8 806,5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8 80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0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1.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452 9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452 9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Централизация бюджетного учета и отчет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Централизация полномочий по ведению бюджетного учета и формированию бюджетной отчет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89 8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4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4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48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4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1 8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1 8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7 494,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7 49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ие непрограммные расход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мероприятий перечня проектов народных инициати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S237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 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3.00.S237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63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ЖБЮДЖЕТНЫЕ ТРАНСФЕРТЫ ОБЩЕГО ХАРАКТЕРА БЮДЖЕТАМ БЮДЖЕТНОЙ СИСТЕМЫ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651 9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3 135 3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тации на выравнивание бюджетной обеспеченности субъектов Российской Федерации и муниципальных образова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651 9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3 135 3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651 9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3 135 3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Повышение финансовой устойчивости бюджетов сельских поселений Зиминского района, создание условий для эффективного и ответственного управления муниципальными финанс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651 9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3 135 3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Выравнивание бюджетной обеспеченности и повышение финансовой устойчивости бюджетов сельских поселений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651 9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3 135 3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1.73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7 535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8 565 3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жбюджетные трансферт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1.73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7 535 7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8 565 3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тации на выравнивание бюджетной обеспеченности посел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1.8003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116 2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570 0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жбюджетные трансферт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5</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3.01.8003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116 2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570 0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ИТЕТ ПО ОБРАЗОВАНИЮ АДМИНИСТРАЦ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7 022 085,7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8 273 995,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1 617 885,7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2 869 795,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школьно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 695 4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 395 4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 695 4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 395 4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Дошкольно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 695 4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 395 4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еализация образовательной программы дошко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 695 4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5 695 4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73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 102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 102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73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6 977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6 977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730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5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25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592 8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592 8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522 857,2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522 857,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емонт объектов образования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Укрепление материально-технической баз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3.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3.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жарная безопас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4.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4.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4.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Антитеррористическая защищен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5.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1.05.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ще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2 505 141,9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91 501 25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1 080 141,9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91 501 25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ще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470 141,9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90 891 25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еализация образовательной программы начального общего образования, основного общего образования, среднего обще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 948 901,9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1 947 04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730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5 712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5 712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730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8 296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8 296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730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416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416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236 501,9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 234 64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2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 993 589,4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991 729,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412,4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412,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емонт объектов образования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 933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5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 933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5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 933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5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Укрепление материально-технической баз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4.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4.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4.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жарная безопас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5.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5.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5.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Антитеррористическая защищенность»</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6.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6.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6.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троительство, реконструкция, в том числе выполнение проектных и изыскательных работ, объектов муниципальной собственности в сфер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7.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481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7.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481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апитальные вложения в объекты государственной (муниципальной) собствен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7.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481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Государственная итоговая аттестац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8.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8.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8.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питания учащихс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916 54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 698 5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бластных государственных полномочий по обеспечению бесплатным двухразовым питанием детей-инвали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731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731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L304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143 14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880 0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L304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143 14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880 0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в том числе обучение которых организовано на дому</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S2976</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732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777 9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S2976</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164 212,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209 31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S2976</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68 58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68 58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гиональный проект "Все лучшее детям"</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4.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5 506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мероприятий по модернизации школьных систем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4.575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5 506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4.575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5 506 7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гиональный проект "Педагоги и наставник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89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9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303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89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9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303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89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29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Повышение безопасности дорожного движ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иобретение школьных автобус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мероприятий по повышению безопасности дорожного движ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4.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еспечение функций управления системы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инженерной инфраструктуры и дорожного хозяйства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Энергосбережение и повышение энергетической эффективности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Технические и организационные мероприятия по снижению использования энергоресурс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2.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2.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Профилактика правонарушений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филактика терроризма и экстремизм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Доступная среда для инвалидов и других маломобильных групп населения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ведение реконструкции входов в здания общеобразовательных организаций Зиминского района с устройством пандус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Профилактика терроризма и экстремизма, а также минимизация и (или) ликвидация последствий их проявлений на территор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Антитеррористическая защищенность объект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1.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рофилактика терроризма и экстремизм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0.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5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1 417 28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973 0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439 68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995 4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ще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847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903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еализация образовательной программы начального общего образования, основного общего образования, среднего обще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жбюджетные трансферт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гиональный проект "Педагоги и наставник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47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03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05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1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1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05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1 8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1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179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075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31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Ю6.5179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075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31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Летний отдых, оздоровление и занятость дете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07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07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Подготовка лагерей дневного пребывания к приему дете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питания учащихся в лагерях дневного пребы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рганизация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2.S20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2.S20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труда учащихся, занятых в ремонтных бригадах»</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3.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3.03.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еспечение функций управления системы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21 28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21 2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руководства и управления в сфер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31 28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31 2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31 28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31 2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81 77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81 77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 51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 51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здание благоприятных условий для развития и самореализации одаренных детей, детей с ограниченными возможностями здоровь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2.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Развитие и укрепление кадрового потенциала в сфер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3.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5.03.89999</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9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Управление муниципальными финансами Зиминского районного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Централизация бюджетного учета и отчет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Централизация полномочий по ведению бюджетного учета и формированию бюджетной отчетност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97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0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7 6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7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7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7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7 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4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ЛИТИК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храна семьи и дет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образ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щее образовани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питания учащихс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уществление отдельных областных государственных полномочий по обеспечению бесплатным питанием отдельных категорий обучающихс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730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ое обеспечение и иные выплаты населению</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1.2.09.730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04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ИТЕТ ПО КУЛЬТУРЕ АДМИНИСТРАЦ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345 794,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 340 434,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А, КИНЕМАТОГРАФ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57 341,6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51 981,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096 276,9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090 916,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культуры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096 276,9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090 916,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Музейное дел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4 542,2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4 542,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Сохранение культурного и исторического наслед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4 542,2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364 542,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64 542,2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64 542,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 06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 0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44 982,2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44 982,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1.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Развитие библиотечного дел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619 534,6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614 174,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библиотечного обслуживания насе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96 544,6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74 142,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70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48 01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70 5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48 01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26 044,6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26 124,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98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 9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97 928,6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98 00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36,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3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Комплектование и обеспечение сохранности библиотечных фондов»</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2.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2 99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0 032,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 732,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2.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 732,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Государственная поддержка отрасли культуры для реализации мероприятий по модернизации библиотек в части комплектования книжных фондов библиотек муниципальных образова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2.L519A</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 99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 3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2.L519A</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 99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 3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еспечение функций управления сферой культур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деятельности комитета по культуре администрац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12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ругие вопросы в области культуры, кинематограф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культуры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Обеспечение функций управления сферой культуры»</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беспечение деятельности комитета по культуре администрации Зиминского район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61 06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ов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1</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функций  органов местного самоуправ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61 064,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61 06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68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 6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33 147,7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233 147,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бюджетные ассигнова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8 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3.01.80002</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237,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23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РЕДСТВА МАССОВОЙ ИНФОРМАЦИ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риодическая печать и издательств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иминского районного муниципального образования «Развитие культуры в Зиминском районе»</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0.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программа «Развитие библиотечного дела»</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0.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ое мероприятие «Организация библиотечного обслуживания населения»</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000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о оплате труда работникам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4</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обеспечение деятельности (оказание услуг) муниципальных учреждений</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8 452,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8 45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66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66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Закупка товаров, работ и услуг для обеспечения государственных (муниципальных) нужд</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0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2.01.800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5 784,9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5 784,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3 697 459,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0 463 458,00</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2.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ределение дотаций на выравнивание бюджетно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ности поселений Зим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5 год и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рублей</w:t>
      </w:r>
    </w:p>
    <w:tbl>
      <w:tblPr>
        <w:tblW w:w="9747" w:type="dxa"/>
        <w:jc w:val="left"/>
        <w:tblInd w:w="-113" w:type="dxa"/>
        <w:tblLayout w:type="fixed"/>
        <w:tblCellMar>
          <w:top w:w="0" w:type="dxa"/>
          <w:left w:w="108" w:type="dxa"/>
          <w:bottom w:w="0" w:type="dxa"/>
          <w:right w:w="108" w:type="dxa"/>
        </w:tblCellMar>
      </w:tblPr>
      <w:tblGrid>
        <w:gridCol w:w="540"/>
        <w:gridCol w:w="3963"/>
        <w:gridCol w:w="1842"/>
        <w:gridCol w:w="1701"/>
        <w:gridCol w:w="1701"/>
      </w:tblGrid>
      <w:tr>
        <w:trPr>
          <w:tblHeader w:val="true"/>
          <w:trHeight w:val="23" w:hRule="atLeast"/>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поселений</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blHeader w:val="true"/>
          <w:trHeight w:val="2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амин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43 67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944 481,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877 447,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лумай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3 84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5 964,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9 553,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мильтейское сельское поселение Зиминского муниципального района Иркут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18 347,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 929 137,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 819 530,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яногорское сельское поселение Зиминского муниципального района Иркут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0 494,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602 22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548 843,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ов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6 64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367 07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322 363,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н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1 36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615 73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549 502,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туй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2 07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349 93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286 716,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ппов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2 634,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190 76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152 256,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зан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3 36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574 69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521 221,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йгунское муниципальное образование</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1 60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6 22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2 609,00</w:t>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3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554 04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 116 228,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 570 040,00</w:t>
            </w:r>
          </w:p>
        </w:tc>
      </w:tr>
    </w:tbl>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1.05.2025 года № 69</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15</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Думы Зиминского муниципального района</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2.2024 года № 30</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Зиминского районного</w:t>
      </w:r>
    </w:p>
    <w:p>
      <w:pPr>
        <w:pStyle w:val="Normal"/>
        <w:autoSpaceDE w:val="false"/>
        <w:spacing w:lineRule="auto" w:line="240" w:before="0" w:after="0"/>
        <w:ind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на 2025 год </w:t>
      </w:r>
    </w:p>
    <w:p>
      <w:pPr>
        <w:pStyle w:val="Normal"/>
        <w:autoSpaceDE w:val="false"/>
        <w:spacing w:lineRule="auto" w:line="240" w:before="0" w:after="0"/>
        <w:ind w:firstLine="709"/>
        <w:jc w:val="right"/>
        <w:rPr/>
      </w:pPr>
      <w:r>
        <w:rPr>
          <w:rFonts w:cs="Times New Roman" w:ascii="Times New Roman" w:hAnsi="Times New Roman"/>
          <w:sz w:val="20"/>
          <w:szCs w:val="20"/>
        </w:rPr>
        <w:t>и на плановый период 2026 и 2027 годов»</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нутреннего финансирования дефицита местного бюджета на 2025 год</w:t>
      </w:r>
    </w:p>
    <w:p>
      <w:pPr>
        <w:pStyle w:val="Normal"/>
        <w:spacing w:lineRule="auto" w:line="240" w:before="0" w:after="0"/>
        <w:jc w:val="right"/>
        <w:rPr/>
      </w:pPr>
      <w:r>
        <w:rPr/>
        <w:t>рублей</w:t>
      </w:r>
    </w:p>
    <w:tbl>
      <w:tblPr>
        <w:tblW w:w="9782" w:type="dxa"/>
        <w:jc w:val="left"/>
        <w:tblInd w:w="-289" w:type="dxa"/>
        <w:tblLayout w:type="fixed"/>
        <w:tblCellMar>
          <w:top w:w="0" w:type="dxa"/>
          <w:left w:w="108" w:type="dxa"/>
          <w:bottom w:w="0" w:type="dxa"/>
          <w:right w:w="108" w:type="dxa"/>
        </w:tblCellMar>
      </w:tblPr>
      <w:tblGrid>
        <w:gridCol w:w="5104"/>
        <w:gridCol w:w="2977"/>
        <w:gridCol w:w="1701"/>
      </w:tblGrid>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Сумма на год </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сточники  внутреннего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 01 00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59 380 968,1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редиты кредитных организаций в валюте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rPr>
              <w:t>915 01 02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0 0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Привлечение кредитов от кредитных организаций в валюте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915 01 02 00 00 00 0000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18"/>
                <w:szCs w:val="18"/>
                <w:lang w:eastAsia="ru-RU"/>
              </w:rPr>
              <w:t>Привлечение муниципальными районами кредитов от кредитных организаций в валюте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915 01 02 00 00 05 0000 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гашение кредитов, предоставленных кредитными организациями в валюте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915 01 02 00 00 00 0000 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lang w:eastAsia="ru-RU"/>
              </w:rPr>
              <w:t>Погашение муниципальными районами кредитов от кредитных организаций в валюте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915 01 02 00 00 05 00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 01 05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49 380 968,1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 01 05 00 00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bCs/>
                <w:color w:val="000000"/>
                <w:sz w:val="18"/>
                <w:szCs w:val="18"/>
              </w:rPr>
              <w:t>1 361 773 067,1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0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Cs/>
                <w:color w:val="000000"/>
                <w:sz w:val="18"/>
                <w:szCs w:val="18"/>
              </w:rPr>
              <w:t>1 361 773 067,1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величение прочих остатков денежных средств бюдже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1 00 0000 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Cs/>
                <w:color w:val="000000"/>
                <w:sz w:val="18"/>
                <w:szCs w:val="18"/>
              </w:rPr>
              <w:t>1 361 773 067,1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прочих остатков денежных средств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1 05 0000 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Cs/>
                <w:color w:val="000000"/>
                <w:sz w:val="18"/>
                <w:szCs w:val="18"/>
              </w:rPr>
              <w:t>1 361 773 067,1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 01 05 00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411 154 035,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 411 154 035,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1 00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 411 154 035,28</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ьшение прочих остатков денежных средств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01 05 02 01 05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1 411 154 035,28</w:t>
            </w:r>
          </w:p>
        </w:tc>
      </w:tr>
    </w:tbl>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color w:val="0000FF"/>
          <w:sz w:val="20"/>
          <w:szCs w:val="20"/>
          <w:highlight w:val="yellow"/>
        </w:rPr>
      </w:pPr>
      <w:r>
        <w:rPr>
          <w:rFonts w:cs="Times New Roman" w:ascii="Times New Roman" w:hAnsi="Times New Roman"/>
          <w:color w:val="0000FF"/>
          <w:sz w:val="20"/>
          <w:szCs w:val="20"/>
          <w:highlight w:val="yellow"/>
        </w:rPr>
      </w:r>
    </w:p>
    <w:p>
      <w:pPr>
        <w:pStyle w:val="Normal"/>
        <w:autoSpaceDE w:val="false"/>
        <w:spacing w:lineRule="auto" w:line="240" w:before="0" w:after="0"/>
        <w:ind w:firstLine="709"/>
        <w:jc w:val="right"/>
        <w:rPr>
          <w:rFonts w:ascii="Times New Roman" w:hAnsi="Times New Roman" w:cs="Times New Roman"/>
          <w:color w:val="0000FF"/>
          <w:sz w:val="20"/>
          <w:szCs w:val="20"/>
          <w:highlight w:val="yellow"/>
        </w:rPr>
      </w:pPr>
      <w:r>
        <w:rPr>
          <w:rFonts w:cs="Times New Roman" w:ascii="Times New Roman" w:hAnsi="Times New Roman"/>
          <w:color w:val="0000FF"/>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eastAsia="Times New Roman" w:cs="Times New Roman" w:ascii="Times New Roman" w:hAnsi="Times New Roman"/>
          <w:sz w:val="20"/>
          <w:szCs w:val="20"/>
          <w:highlight w:val="yellow"/>
        </w:rPr>
        <w:t xml:space="preserve"> </w:t>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0" w:leader="none"/>
        </w:tabs>
        <w:spacing w:lineRule="auto" w:line="240" w:before="0" w:after="0"/>
        <w:ind w:firstLine="709"/>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0" w:leader="none"/>
        </w:tabs>
        <w:spacing w:lineRule="auto" w:line="240" w:before="0" w:after="0"/>
        <w:jc w:val="center"/>
        <w:rPr/>
      </w:pPr>
      <w:r>
        <w:rPr>
          <w:rFonts w:cs="Times New Roman" w:ascii="Times New Roman" w:hAnsi="Times New Roman"/>
          <w:bCs/>
          <w:sz w:val="24"/>
          <w:szCs w:val="24"/>
        </w:rPr>
        <w:t>Начальник финансового управления                                                  Н.В. Максимова</w:t>
      </w:r>
    </w:p>
    <w:sectPr>
      <w:type w:val="nextPage"/>
      <w:pgSz w:w="11906" w:h="16838"/>
      <w:pgMar w:left="1701" w:right="567"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z w:val="22"/>
      <w:szCs w:val="22"/>
      <w:lang w:val="en-US"/>
    </w:rPr>
  </w:style>
  <w:style w:type="character" w:styleId="Style16">
    <w:name w:val="Нижний колонтитул Знак"/>
    <w:basedOn w:val="Style14"/>
    <w:qFormat/>
    <w:rPr>
      <w:sz w:val="22"/>
      <w:szCs w:val="22"/>
      <w:lang w:val="en-U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5">
    <w:name w:val="xl75"/>
    <w:basedOn w:val="Normal"/>
    <w:qFormat/>
    <w:pPr>
      <w:pBdr>
        <w:top w:val="single" w:sz="4" w:space="0" w:color="000000"/>
        <w:bottom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1">
    <w:name w:val="xl8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91">
    <w:name w:val="xl9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2">
    <w:name w:val="xl9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5">
    <w:name w:val="xl95"/>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8"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04">
    <w:name w:val="xl104"/>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05">
    <w:name w:val="xl105"/>
    <w:basedOn w:val="Normal"/>
    <w:qFormat/>
    <w:pPr>
      <w:pBdr>
        <w:top w:val="single" w:sz="8" w:space="0" w:color="000000"/>
        <w:bottom w:val="single" w:sz="4" w:space="0" w:color="000000"/>
      </w:pBdr>
      <w:spacing w:lineRule="auto" w:line="240" w:before="280" w:after="280"/>
    </w:pPr>
    <w:rPr>
      <w:rFonts w:ascii="Arial" w:hAnsi="Arial" w:eastAsia="Times New Roman" w:cs="Arial"/>
      <w:sz w:val="16"/>
      <w:szCs w:val="16"/>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6"/>
      <w:szCs w:val="16"/>
    </w:rPr>
  </w:style>
  <w:style w:type="paragraph" w:styleId="Xl107">
    <w:name w:val="xl107"/>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08">
    <w:name w:val="xl108"/>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09">
    <w:name w:val="xl109"/>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10">
    <w:name w:val="xl110"/>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eastAsia="Times New Roman" w:cs="Arial"/>
      <w:b/>
      <w:bCs/>
      <w:sz w:val="16"/>
      <w:szCs w:val="16"/>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16">
    <w:name w:val="xl116"/>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zim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18:00Z</dcterms:created>
  <dc:creator>Pomogaeva_L</dc:creator>
  <dc:description/>
  <dc:language>en-US</dc:language>
  <cp:lastModifiedBy>Сухова</cp:lastModifiedBy>
  <cp:lastPrinted>2022-11-29T13:28:00Z</cp:lastPrinted>
  <dcterms:modified xsi:type="dcterms:W3CDTF">2025-05-22T08:18:00Z</dcterms:modified>
  <cp:revision>2</cp:revision>
  <dc:subject/>
  <dc:title/>
</cp:coreProperties>
</file>